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01"/>
        <w:gridCol w:w="1025"/>
        <w:gridCol w:w="4219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7"/>
                <w:szCs w:val="27"/>
              </w:rPr>
            </w:pPr>
            <w:r>
              <w:rPr>
                <w:b/>
                <w:color w:val="FFFFFF"/>
                <w:sz w:val="27"/>
                <w:szCs w:val="27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пр. Строителей, д. 12,                                                                 </w:t>
            </w:r>
            <w:r>
              <w:rPr>
                <w:sz w:val="17"/>
                <w:szCs w:val="17"/>
              </w:rPr>
              <w:t>г. Нижнекамск, 423570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өзүчеләр пр., 12 нче йорт,                                        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 декабря 2019 года № 5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                                       от 27 апреля 2015 № 19 «</w:t>
      </w:r>
      <w:r>
        <w:rPr>
          <w:color w:val="000000"/>
          <w:sz w:val="28"/>
          <w:szCs w:val="28"/>
        </w:rPr>
        <w:t xml:space="preserve">Об утверждении порядка проведения конкурса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мещение должности Руководителя исполнительного                                            комитета города Нижнекамска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Нижнекамский городской Совет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1.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1 к решению Нижнекамского городского Совета                               от 27 апреля 2015 № 19 «</w:t>
      </w:r>
      <w:r>
        <w:rPr>
          <w:color w:val="000000"/>
          <w:sz w:val="28"/>
          <w:szCs w:val="28"/>
        </w:rPr>
        <w:t xml:space="preserve">Об утверждении порядка проведения конкурса                            на замещение должности Руководителя исполнительного комитета города </w:t>
      </w:r>
      <w:r>
        <w:rPr>
          <w:sz w:val="28"/>
          <w:szCs w:val="28"/>
        </w:rPr>
        <w:t>Нижнекамска» внести следующие изменения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.п. «в» ч. 7 изложить в следующей редакции: «в) стажа муниципальной службы не менее двух лет или стажа работы по специальности, направлению подготовки не менее четырех лет;»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.п. 7  ч. 8 изложить в следующей редакции: «7) </w:t>
      </w:r>
      <w:hyperlink r:id="rId4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подтверждающий регистрацию в системе индивидуального (персонифицированного) учета, в том числе в форме электронного документа»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регламента, местного самоуправления и депутатский этики Нижнекамского городского Совета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города Нижнекамска                                                                              А.Р. Метшин </w:t>
      </w:r>
    </w:p>
    <w:p>
      <w:pPr>
        <w:pStyle w:val="Normal"/>
        <w:autoSpaceDE w:val="false"/>
        <w:spacing w:lineRule="auto" w:line="288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685A2663D8364F070969C1592670AE9BA8B330301FF8E334B4EE6994C5F5C58DBFDBAD30FDD541A849E8BF0A1BA80392E9C23109BE818B70B7B02N5d6G" TargetMode="External"/><Relationship Id="rId4" Type="http://schemas.openxmlformats.org/officeDocument/2006/relationships/hyperlink" Target="consultantplus://offline/ref=9677CDD68293B8DD3D5BE8A11654F8C34B563A5BCAE7EE7AE31F24149B0D7E6A1790A030E762FD8D96CB9609316FD343D6D46708F9A48B78b0E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202-Ахметова Алсу</cp:lastModifiedBy>
  <cp:lastPrinted>2019-12-27T14:10:00Z</cp:lastPrinted>
  <dcterms:modified xsi:type="dcterms:W3CDTF">2019-12-27T11:10:00Z</dcterms:modified>
  <cp:revision>8</cp:revision>
  <dc:subject/>
  <dc:title>№_________</dc:title>
</cp:coreProperties>
</file>